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90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0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 INDUSTRIAL BIOTECH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6830"/>
        <w:gridCol w:w="1170"/>
        <w:gridCol w:w="99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n the developmental process in bio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history of Biotechnology, Microscopes and Bio Rea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Discuss the various upstream processing in a bioprocess industr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1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Downstream processing in a bioprocess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28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289" w:leader="none"/>
              </w:tabs>
              <w:jc w:val="both"/>
              <w:rPr/>
            </w:pPr>
            <w:r>
              <w:rPr/>
              <w:t>Discuss the industrial production of Vitamin B1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9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ed account on the production of Biofu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details of production of Biofertiliz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93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downstream processing? Detail on the utilization of </w:t>
            </w:r>
            <w:r>
              <w:rPr>
                <w:i/>
              </w:rPr>
              <w:t>Penicillium chrysogenum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neat sketch of a Bioreactor and explain its part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5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10T09:44:00Z</dcterms:modified>
  <cp:revision>17</cp:revision>
  <dc:subject/>
  <dc:title/>
</cp:coreProperties>
</file>